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talie Stager</w:t>
      </w:r>
    </w:p>
    <w:p>
      <w:pPr>
        <w:pStyle w:val="Normal"/>
        <w:rPr/>
      </w:pPr>
      <w:r>
        <w:rPr/>
        <w:t>Professor Thieman</w:t>
      </w:r>
    </w:p>
    <w:p>
      <w:pPr>
        <w:pStyle w:val="Normal"/>
        <w:rPr/>
      </w:pPr>
      <w:r>
        <w:rPr/>
        <w:t>CI513</w:t>
      </w:r>
    </w:p>
    <w:p>
      <w:pPr>
        <w:pStyle w:val="Normal"/>
        <w:rPr/>
      </w:pPr>
      <w:r>
        <w:rPr/>
        <w:t>31 July 2011</w:t>
      </w:r>
    </w:p>
    <w:p>
      <w:pPr>
        <w:pStyle w:val="Normal"/>
        <w:jc w:val="center"/>
        <w:rPr/>
      </w:pPr>
      <w:r>
        <w:rPr/>
        <w:t>Evaluating Websites</w:t>
      </w:r>
    </w:p>
    <w:p>
      <w:pPr>
        <w:pStyle w:val="Normal"/>
        <w:rPr>
          <w:u w:val="single"/>
        </w:rPr>
      </w:pPr>
      <w:r>
        <w:rPr>
          <w:u w:val="single"/>
        </w:rPr>
        <w:t>Website #1:</w:t>
      </w:r>
    </w:p>
    <w:p>
      <w:pPr>
        <w:pStyle w:val="Normal"/>
        <w:rPr/>
      </w:pPr>
      <w:r>
        <w:rPr/>
        <w:t>Unit Topic: Poetic Structure</w:t>
        <w:br/>
        <w:t>Subject Area: Language Arts</w:t>
        <w:br/>
        <w:t>Grade Level: 10</w:t>
        <w:br/>
        <w:t>Website: Library of Congress</w:t>
        <w:br/>
        <w:t>URL: http://www.loc.gov/teachers/</w:t>
        <w:br/>
        <w:t>Type of website domain: .gov</w:t>
        <w:br/>
        <w:t xml:space="preserve">Effect of source domain on accuracy of content: The Library of Congress site is a .gov website, meaning that it is not a commercial site. I do not have to worry about the content being there in order to sell me something or the site being too bias. </w:t>
      </w:r>
    </w:p>
    <w:p>
      <w:pPr>
        <w:pStyle w:val="Normal"/>
        <w:rPr/>
      </w:pPr>
      <w:bookmarkStart w:id="0" w:name="_1373641929"/>
      <w:bookmarkStart w:id="1" w:name="_1373641412"/>
      <w:bookmarkStart w:id="2" w:name="_1373641198"/>
      <w:bookmarkStart w:id="3" w:name="_1373640948"/>
      <w:bookmarkStart w:id="4" w:name="_1373640935"/>
      <w:bookmarkStart w:id="5" w:name="_1373640905"/>
      <w:bookmarkStart w:id="6" w:name="_1373640888"/>
      <w:bookmarkStart w:id="7" w:name="_1373640860"/>
      <w:bookmarkStart w:id="8" w:name="_1373640813"/>
      <w:bookmarkStart w:id="9" w:name="_1373640789"/>
      <w:bookmarkStart w:id="10" w:name="_1373640747"/>
      <w:bookmarkStart w:id="11" w:name="_137364064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613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9.6pt;height:204pt" filled="f" o:ole="">
            <v:imagedata r:id="rId3" o:title=""/>
          </v:shape>
          <o:OLEObject Type="Embed" ProgID="" ShapeID="ole_rId2" DrawAspect="Content" ObjectID="_222377252" r:id="rId2"/>
        </w:object>
      </w:r>
    </w:p>
    <w:p>
      <w:pPr>
        <w:pStyle w:val="Normal"/>
        <w:rPr>
          <w:u w:val="single"/>
        </w:rPr>
      </w:pPr>
      <w:r>
        <w:rPr>
          <w:u w:val="single"/>
        </w:rPr>
        <w:t>Website #2:</w:t>
      </w:r>
    </w:p>
    <w:p>
      <w:pPr>
        <w:pStyle w:val="Normal"/>
        <w:rPr/>
      </w:pPr>
      <w:r>
        <w:rPr/>
        <w:t>Unit Topic: Poetic Structure</w:t>
        <w:br/>
        <w:t>Subject Area: Language Arts</w:t>
        <w:br/>
        <w:t>Grade Level: 10</w:t>
        <w:br/>
        <w:t>Website: The Poetry Archive</w:t>
        <w:br/>
        <w:t>URL: http://www.poetryarchive.org/poetryarchive/teachersHome.do</w:t>
        <w:br/>
        <w:t>Type of website domain: .org</w:t>
        <w:br/>
        <w:t xml:space="preserve">Effect of source domain on accuracy of content: This website it a .org, which means it is an organization that was created by people that may have a bias. The site says that they try to bring a broad range of poets to the archive without any agenda, but they are chosen by a panel, which allows for some personal opinions to be part of the selection process. They accept donations as a non-profit organization. </w:t>
      </w:r>
    </w:p>
    <w:p>
      <w:pPr>
        <w:pStyle w:val="Normal"/>
        <w:rPr/>
      </w:pPr>
      <w:bookmarkStart w:id="12" w:name="_1373641921"/>
      <w:bookmarkStart w:id="13" w:name="_1373641843"/>
      <w:bookmarkStart w:id="14" w:name="_1373641803"/>
      <w:bookmarkStart w:id="15" w:name="_1373641689"/>
      <w:bookmarkStart w:id="16" w:name="_1373641617"/>
      <w:bookmarkStart w:id="17" w:name="_1373641577"/>
      <w:bookmarkEnd w:id="12"/>
      <w:bookmarkEnd w:id="13"/>
      <w:bookmarkEnd w:id="14"/>
      <w:bookmarkEnd w:id="15"/>
      <w:bookmarkEnd w:id="16"/>
      <w:bookmarkEnd w:id="17"/>
      <w:r>
        <w:rPr/>
        <w:object w:dxaOrig="5985" w:dyaOrig="42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1.4pt;height:204.7pt" filled="f" o:ole="">
            <v:imagedata r:id="rId5" o:title=""/>
          </v:shape>
          <o:OLEObject Type="Embed" ProgID="" ShapeID="ole_rId4" DrawAspect="Content" ObjectID="_1527231615" r:id="rId4"/>
        </w:object>
      </w:r>
    </w:p>
    <w:p>
      <w:pPr>
        <w:pStyle w:val="Normal"/>
        <w:rPr>
          <w:u w:val="single"/>
        </w:rPr>
      </w:pPr>
      <w:r>
        <w:rPr>
          <w:u w:val="single"/>
        </w:rPr>
        <w:t>Website #3:</w:t>
      </w:r>
    </w:p>
    <w:p>
      <w:pPr>
        <w:pStyle w:val="Normal"/>
        <w:rPr/>
      </w:pPr>
      <w:r>
        <w:rPr/>
        <w:t>Unit Topic: Poetic Structure</w:t>
        <w:br/>
        <w:t>Subject Area: Language Arts</w:t>
        <w:br/>
        <w:t>Grade Level: 10</w:t>
        <w:br/>
        <w:t>Website: PBS Teachers</w:t>
        <w:br/>
        <w:t>URL: http://www.pbs.org/teachers</w:t>
        <w:br/>
        <w:t>Type of website domain: .org</w:t>
        <w:br/>
        <w:t xml:space="preserve">Effect of source domain on accuracy of content: PBS Teachers is a .org website, meaning that, like The Poetry Archive, its sole purpose is not to sell things to its visitors, but there is still a risk of bias. PBS does have a shop where you can buy things, which I guess means that they may be trying to sell you things, but the site’s main purpose seems to be education. </w:t>
      </w:r>
    </w:p>
    <w:p>
      <w:pPr>
        <w:pStyle w:val="Normal"/>
        <w:rPr/>
      </w:pPr>
      <w:bookmarkStart w:id="18" w:name="_1373642195"/>
      <w:bookmarkStart w:id="19" w:name="_1373642004"/>
      <w:bookmarkStart w:id="20" w:name="_1373641994"/>
      <w:bookmarkEnd w:id="18"/>
      <w:bookmarkEnd w:id="19"/>
      <w:bookmarkEnd w:id="20"/>
      <w:r>
        <w:rPr/>
        <w:object w:dxaOrig="5924" w:dyaOrig="4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2pt;height:204pt" filled="f" o:ole="">
            <v:imagedata r:id="rId7" o:title=""/>
          </v:shape>
          <o:OLEObject Type="Embed" ProgID="" ShapeID="ole_rId6" DrawAspect="Content" ObjectID="_123190917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0:30:00Z</dcterms:created>
  <dc:creator>Natalie Stager</dc:creator>
  <dc:description/>
  <dc:language>en-US</dc:language>
  <cp:lastModifiedBy>Natalie Stager</cp:lastModifiedBy>
  <dcterms:modified xsi:type="dcterms:W3CDTF">2011-08-01T01:46:00Z</dcterms:modified>
  <cp:revision>16</cp:revision>
  <dc:subject/>
  <dc:title/>
</cp:coreProperties>
</file>